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126"/>
        <w:gridCol w:w="26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Anlage 1 zum Vertrag nach DE-UZ 6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Umweltzeichen für „ungebleichte Koch- und Heißfilterpapiere“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tte benutzen S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sen Vordruck 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  <w:t>für Zeichennehmer nach Abschnitt 2</w:t>
      </w:r>
    </w:p>
    <w:p>
      <w:pPr>
        <w:pStyle w:val="TextBody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Hersteller (Zeichennehmer):</w:t>
        <w:tab/>
      </w:r>
      <w:r>
        <w:fldChar w:fldCharType="begin">
          <w:ffData>
            <w:name w:val="Text23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5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4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Inverkehrbringer (Zeichenanwender):</w:t>
        <w:tab/>
      </w:r>
      <w:r>
        <w:fldChar w:fldCharType="begin">
          <w:ffData>
            <w:name w:val="Text22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6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7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Marken-/Handelsname:</w:t>
        <w:tab/>
      </w:r>
      <w:r>
        <w:fldChar w:fldCharType="begin">
          <w:ffData>
            <w:name w:val="Text21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Produktbezeichnung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nach Abschnitt 2</w:t>
        <w:tab/>
      </w:r>
      <w:r>
        <w:fldChar w:fldCharType="begin">
          <w:ffData>
            <w:name w:val="Text20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clear" w:pos="6804"/>
          <w:tab w:val="clear" w:pos="7371"/>
          <w:tab w:val="left" w:pos="284" w:leader="none"/>
          <w:tab w:val="left" w:pos="851" w:leader="none"/>
          <w:tab w:val="left" w:pos="7938" w:leader="none"/>
          <w:tab w:val="left" w:pos="8222" w:leader="none"/>
        </w:tabs>
        <w:spacing w:lineRule="auto" w:line="240"/>
        <w:ind w:left="155" w:hanging="142"/>
        <w:jc w:val="left"/>
        <w:rPr/>
      </w:pPr>
      <w:r>
        <w:rPr>
          <w:sz w:val="22"/>
        </w:rPr>
        <w:t>- Kaffee-/ Teefilterherstelle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8_3712205195"/>
      <w:bookmarkStart w:id="1" w:name="__Fieldmark__8_3712205195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clear" w:pos="6804"/>
          <w:tab w:val="clear" w:pos="7371"/>
          <w:tab w:val="left" w:pos="284" w:leader="none"/>
          <w:tab w:val="left" w:pos="851" w:leader="none"/>
          <w:tab w:val="left" w:pos="7938" w:leader="none"/>
          <w:tab w:val="left" w:pos="8222" w:leader="none"/>
        </w:tabs>
        <w:spacing w:lineRule="auto" w:line="240"/>
        <w:ind w:left="155" w:hanging="142"/>
        <w:jc w:val="left"/>
        <w:rPr/>
      </w:pPr>
      <w:r>
        <w:rPr>
          <w:sz w:val="22"/>
        </w:rPr>
        <w:t>- Kaffeefilter-/ Teefilterpapierherstelle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9_3712205195"/>
      <w:bookmarkStart w:id="3" w:name="__Fieldmark__9_3712205195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  </w:t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Für Teefilterhersteller gem. Abschnitt 3.4 gilt:</w:t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6804"/>
          <w:tab w:val="clear" w:pos="7371"/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7938" w:leader="none"/>
          <w:tab w:val="left" w:pos="8222" w:leader="none"/>
        </w:tabs>
        <w:spacing w:lineRule="auto" w:line="240"/>
        <w:ind w:left="155" w:hanging="142"/>
        <w:jc w:val="left"/>
        <w:rPr/>
      </w:pPr>
      <w:r>
        <w:rPr>
          <w:sz w:val="22"/>
        </w:rPr>
        <w:t xml:space="preserve">Kunststofffasern werden zu </w:t>
      </w:r>
      <w:r>
        <w:rPr>
          <w:sz w:val="22"/>
          <w:u w:val="single"/>
        </w:rPr>
        <w:t>weniger als 30 Gew.%</w:t>
      </w:r>
      <w:r>
        <w:rPr>
          <w:sz w:val="22"/>
        </w:rPr>
        <w:t xml:space="preserve"> eingesetz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10_3712205195"/>
      <w:bookmarkStart w:id="5" w:name="__Fieldmark__10_3712205195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371"/>
        <w:gridCol w:w="2590"/>
      </w:tblGrid>
      <w:tr>
        <w:trPr/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Teefilterhersteller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Material der Kunststofffasern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nteil im Teefilterpapier </w:t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in Gew.%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ind w:left="155" w:hanging="142"/>
        <w:jc w:val="left"/>
        <w:rPr/>
      </w:pPr>
      <w:r>
        <w:rPr>
          <w:sz w:val="22"/>
        </w:rPr>
        <w:t xml:space="preserve">Kunststofffasern werden </w:t>
      </w:r>
      <w:r>
        <w:rPr>
          <w:sz w:val="22"/>
          <w:u w:val="single"/>
        </w:rPr>
        <w:t>nicht</w:t>
      </w:r>
      <w:r>
        <w:rPr>
          <w:sz w:val="22"/>
        </w:rPr>
        <w:t xml:space="preserve"> eingesetzt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7_3712205195"/>
      <w:bookmarkStart w:id="7" w:name="__Fieldmark__17_3712205195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  <w:u w:val="single"/>
        </w:rPr>
        <w:t>Zellstoffhersteller</w:t>
      </w:r>
      <w:r>
        <w:rPr>
          <w:sz w:val="22"/>
        </w:rPr>
        <w:t xml:space="preserve"> gemäß Abschnitt 3.7.4</w:t>
        <w:tab/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  <w:t>(alle Hersteller aufführen)/</w:t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  <w:t>Zertifizierung der Fasern gemäß Abschnitt 3.8</w:t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00"/>
        <w:gridCol w:w="2054"/>
        <w:gridCol w:w="1598"/>
        <w:gridCol w:w="13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Zellstoffhersteller/ vollständige Anschri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Zellstoffbezeich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</w:rPr>
              <w:t>nung (aus CoC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</w:rPr>
              <w:t>Herkunft der Fasern (auch:Bambus, Abaka, Sisal etc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</w:rPr>
              <w:t>Zeritfizierungs</w:t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yst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Anteil der Faserstoffe</w:t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Gew.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/>
      </w:pPr>
      <w:r>
        <w:rPr>
          <w:sz w:val="22"/>
        </w:rPr>
        <w:t>Erklärungen des Antragstellers</w:t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535"/>
        <w:gridCol w:w="98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schnit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Hiermit wird erklärt,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ind w:left="284" w:hanging="284"/>
              <w:jc w:val="both"/>
              <w:rPr/>
            </w:pPr>
            <w:r>
              <w:rPr/>
              <w:t>dass die Koch- und Heißfilterpapiere der XXXVI/1 Empfehlung des Bundesinstitutes für Risikobewertung in der jeweils gültigen Fassung entsprechen;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4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38_3712205195"/>
            <w:bookmarkStart w:id="9" w:name="__Fieldmark__38_3712205195"/>
            <w:bookmarkEnd w:id="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42"/>
              <w:rPr>
                <w:sz w:val="22"/>
              </w:rPr>
            </w:pPr>
            <w:r>
              <w:rPr>
                <w:sz w:val="22"/>
              </w:rPr>
              <w:b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ie Produkte den Anforderungen des Lebensmittel- und Bedarfsgegenständegesetzes in der jeweils gültigen Fassung entsprechen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rPr>
                <w:sz w:val="22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39_3712205195"/>
            <w:bookmarkStart w:id="11" w:name="__Fieldmark__39_371220519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/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b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ie in den Produkten eingesetzten Faserstoffe nicht gebleicht sind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40_3712205195"/>
            <w:bookmarkStart w:id="13" w:name="__Fieldmark__40_3712205195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4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(gilt nur für Teefilterhersteller mit Kunststofffasern)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sofern bei Teefilterpapieren Fasern aus Kunststoff eingesetzt werden, deren Anteil 30 Gewichtsprozent nicht überschreite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ie Kompostierbarkeit der Filter durch die Kunststofffaser nicht beeinträchtigt is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napToGrid w:val="false"/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41_3712205195"/>
            <w:bookmarkStart w:id="15" w:name="__Fieldmark__41_3712205195"/>
            <w:bookmarkEnd w:id="1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42_3712205195"/>
            <w:bookmarkStart w:id="17" w:name="__Fieldmark__42_3712205195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5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im gesamten Herstellungsprozess der Produkte keine halogenhaltigen Verbindungen mit Ausnahme der in der XXXVI/1 Empfehlung des Bundesinstitutes für Risikobewertung zugelassenen Hilfsstoffe eingesetzt werden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43_3712205195"/>
            <w:bookmarkStart w:id="19" w:name="__Fieldmark__43_3712205195"/>
            <w:bookmarkEnd w:id="1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6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ind w:left="284" w:hanging="284"/>
              <w:jc w:val="both"/>
              <w:rPr/>
            </w:pPr>
            <w:r>
              <w:rPr/>
              <w:t>dass im gesamten Herstellungsprozess der Produkte keine Komplexbilder und keine chemischen Hilfsmittel, die Glyoxal oder Formaldehyd als konstitutionelle Bestandteile enthalten oder Formaldehyd abspalten können, eingesetzt werden;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napToGrid w:val="false"/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44_3712205195"/>
            <w:bookmarkStart w:id="21" w:name="__Fieldmark__44_3712205195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Filterpapierhersteller (Fertigprodukt: Tee-/ oder Kaffeefilter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45_3712205195"/>
            <w:bookmarkStart w:id="23" w:name="__Fieldmark__45_3712205195"/>
            <w:bookmarkEnd w:id="2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.1</w:t>
              <w:br/>
              <w:br/>
              <w:br/>
              <w:br/>
              <w:br/>
              <w:br/>
              <w:t>3.7.2</w:t>
              <w:br/>
              <w:br/>
              <w:br/>
              <w:br/>
              <w:br/>
              <w:br/>
              <w:br/>
              <w:br/>
              <w:br/>
              <w:br/>
              <w:t>3.7.3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/>
            </w:pPr>
            <w:r>
              <w:rPr>
                <w:sz w:val="22"/>
              </w:rPr>
              <w:t xml:space="preserve">- dass die Hersteller der Filterpapiere als </w:t>
            </w:r>
            <w:r>
              <w:rPr>
                <w:sz w:val="22"/>
                <w:u w:val="single"/>
              </w:rPr>
              <w:t>Direkteinleiter</w:t>
            </w:r>
            <w:r>
              <w:rPr>
                <w:sz w:val="22"/>
              </w:rPr>
              <w:t xml:space="preserve"> die in der Tabelle 3-1 aufgeführten Grenzwerte erfüllen</w:t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Anlage 2 a ist beigefüg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/>
            </w:pPr>
            <w:r>
              <w:rPr>
                <w:sz w:val="22"/>
              </w:rPr>
              <w:t xml:space="preserve">- dass die Hersteller der Filterpapiere als </w:t>
            </w:r>
            <w:r>
              <w:rPr>
                <w:sz w:val="22"/>
                <w:u w:val="single"/>
              </w:rPr>
              <w:t>Indirekteinleiter</w:t>
            </w:r>
            <w:r>
              <w:rPr>
                <w:sz w:val="22"/>
              </w:rPr>
              <w:t xml:space="preserve"> die in der Tabelle 3-1 aufgeführten Grenzwerte für </w:t>
              <w:br/>
              <w:t>- Abwasserstrom und</w:t>
              <w:br/>
              <w:t>- AOX erfüllen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/>
            </w:pPr>
            <w:r>
              <w:rPr>
                <w:sz w:val="22"/>
              </w:rPr>
              <w:t>Für die weiteren in der Tabelle 3-1 genannten Parameter wurden die Emissionswerte in der Anlage 2 a zum Vertrag mitgeteilt</w:t>
              <w:br/>
              <w:br/>
              <w:t>- Anlage 2 a ist beigefügt</w:t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br/>
              <w:t xml:space="preserve">- dass die </w:t>
            </w:r>
            <w:r>
              <w:rPr>
                <w:sz w:val="22"/>
                <w:u w:val="single"/>
              </w:rPr>
              <w:t>Teefilterhersteller</w:t>
            </w:r>
            <w:r>
              <w:rPr>
                <w:sz w:val="22"/>
              </w:rPr>
              <w:t xml:space="preserve"> die in der Tabelle 3-1 genannten Parameter in der Anlage 2 a mitteilen </w:t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Anlage 2 a ist beigefüg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46_3712205195"/>
            <w:bookmarkStart w:id="25" w:name="__Fieldmark__46_3712205195"/>
            <w:bookmarkEnd w:id="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47_3712205195"/>
            <w:bookmarkStart w:id="27" w:name="__Fieldmark__47_3712205195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48_3712205195"/>
            <w:bookmarkStart w:id="29" w:name="__Fieldmark__48_3712205195"/>
            <w:bookmarkEnd w:id="2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49_3712205195"/>
            <w:bookmarkStart w:id="31" w:name="__Fieldmark__49_3712205195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50_3712205195"/>
            <w:bookmarkStart w:id="33" w:name="__Fieldmark__50_3712205195"/>
            <w:bookmarkEnd w:id="3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/>
            </w:pPr>
            <w:r>
              <w:rPr>
                <w:sz w:val="22"/>
              </w:rPr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51_3712205195"/>
            <w:bookmarkStart w:id="35" w:name="__Fieldmark__51_3712205195"/>
            <w:bookmarkEnd w:id="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52_3712205195"/>
            <w:bookmarkStart w:id="37" w:name="__Fieldmark__52_3712205195"/>
            <w:bookmarkEnd w:id="3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53_3712205195"/>
            <w:bookmarkStart w:id="39" w:name="__Fieldmark__53_3712205195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.4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Zellstoffhersteller (Ausgangsstoff für Tee-/ oder Kaffeefilter)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-dass die Zellstoffhersteller die in der Tabelle 3-2 genannten Parameter in der Anlage 2 b mitteilen</w:t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- Anlage 2 b ist beigefüg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54_3712205195"/>
            <w:bookmarkStart w:id="41" w:name="__Fieldmark__54_3712205195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55_3712205195"/>
            <w:bookmarkStart w:id="43" w:name="__Fieldmark__55_3712205195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56_3712205195"/>
            <w:bookmarkStart w:id="45" w:name="__Fieldmark__56_3712205195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8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ie Herkunft des Holzes für die eingesetzten Primärfasern belegbar ist,</w:t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dass die eingesetzten Fasern aus ökologisch und sozial nachhaltig wirtschaftenden Betrieben stammen, 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jc w:val="both"/>
              <w:rPr/>
            </w:pPr>
            <w:r>
              <w:rPr/>
              <w:t>- dass das zur Faserherstellung verwendete Holz keinesfalls aus besonders schützenswerten Wäldern entstammt;</w:t>
            </w:r>
          </w:p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jc w:val="both"/>
              <w:rPr/>
            </w:pPr>
            <w:r>
              <w:rPr/>
              <w:t xml:space="preserve">-dass im Falle des Einsatzes von Fasern aus z.B. </w:t>
            </w:r>
            <w:r>
              <w:rPr>
                <w:u w:val="single"/>
              </w:rPr>
              <w:t>Abaka, Sisal und Bambus</w:t>
            </w:r>
            <w:r>
              <w:rPr/>
              <w:t>, die Pflanzen nicht auf Flächen von besonders schützenswerten Wäldern angelegt worden sind.</w:t>
              <w:br/>
            </w:r>
          </w:p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jc w:val="both"/>
              <w:rPr/>
            </w:pPr>
            <w:r>
              <w:rPr/>
              <w:t>- Das Stichjahr der Plantage ist:                      ..................................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(bitte das Stichjahr angeben) 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ie entsprechenden Zertifkate des CoC (Chain of Custody) beiliegen,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57_3712205195"/>
            <w:bookmarkStart w:id="47" w:name="__Fieldmark__57_3712205195"/>
            <w:bookmarkEnd w:id="4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58_3712205195"/>
            <w:bookmarkStart w:id="49" w:name="__Fieldmark__58_3712205195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59_3712205195"/>
            <w:bookmarkStart w:id="51" w:name="__Fieldmark__59_3712205195"/>
            <w:bookmarkEnd w:id="5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60_3712205195"/>
            <w:bookmarkStart w:id="53" w:name="__Fieldmark__60_3712205195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61_3712205195"/>
            <w:bookmarkStart w:id="55" w:name="__Fieldmark__61_3712205195"/>
            <w:bookmarkEnd w:id="5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9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ind w:left="284" w:hanging="284"/>
              <w:jc w:val="both"/>
              <w:rPr/>
            </w:pPr>
            <w:r>
              <w:rPr/>
              <w:t>dass durch einen Verpackungsaufdruck darauf hingewiesen wird, dass Kaffeefilter und Teefilter mit Inhalt kompostiert werden können;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napToGrid w:val="false"/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62_3712205195"/>
            <w:bookmarkStart w:id="57" w:name="__Fieldmark__62_3712205195"/>
            <w:bookmarkEnd w:id="5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0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as Verpackungsmaterial mindestens zu 95 % aus Papier und/oder Karton aus wiedergewonnenen Fasern (Recyclingmaterial) besteh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ind w:left="284" w:hanging="284"/>
              <w:jc w:val="both"/>
              <w:rPr/>
            </w:pPr>
            <w:r>
              <w:rPr/>
              <w:t>dass Zellstoff für einen eventuellen Frischfaseranteil der Deckschicht keinesfalls aus besonders schützenswerten Wäldern entstamm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ind w:left="284" w:hanging="284"/>
              <w:jc w:val="both"/>
              <w:rPr/>
            </w:pPr>
            <w:r>
              <w:rPr/>
              <w:t>dass für die Umverpackung keine halogenierten Kunststoffe eingesetzt werden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65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8" w:name="__Fieldmark__63_3712205195"/>
            <w:bookmarkStart w:id="59" w:name="__Fieldmark__63_3712205195"/>
            <w:bookmarkEnd w:id="5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clear" w:pos="284"/>
                <w:tab w:val="left" w:pos="165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0" w:name="__Fieldmark__64_3712205195"/>
            <w:bookmarkStart w:id="61" w:name="__Fieldmark__64_3712205195"/>
            <w:bookmarkEnd w:id="6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  <w:br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2" w:name="__Fieldmark__65_3712205195"/>
            <w:bookmarkStart w:id="63" w:name="__Fieldmark__65_3712205195"/>
            <w:bookmarkEnd w:id="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Weitere Anlagen</w:t>
      </w:r>
    </w:p>
    <w:p>
      <w:pPr>
        <w:pStyle w:val="Normal"/>
        <w:numPr>
          <w:ilvl w:val="0"/>
          <w:numId w:val="3"/>
        </w:numPr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</w:tabs>
        <w:ind w:left="283" w:hanging="283"/>
        <w:jc w:val="both"/>
        <w:rPr/>
      </w:pPr>
      <w:r>
        <w:rPr/>
        <w:t>2a</w:t>
        <w:tab/>
        <w:t xml:space="preserve"> Emissionswerte Papierherstellung</w:t>
      </w:r>
    </w:p>
    <w:p>
      <w:pPr>
        <w:pStyle w:val="Normal"/>
        <w:numPr>
          <w:ilvl w:val="0"/>
          <w:numId w:val="3"/>
        </w:numPr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</w:tabs>
        <w:ind w:left="283" w:hanging="283"/>
        <w:jc w:val="both"/>
        <w:rPr/>
      </w:pPr>
      <w:r>
        <w:rPr/>
        <w:t>2b</w:t>
        <w:tab/>
        <w:t xml:space="preserve"> Emissionswerte der Zellstoffherstellung </w:t>
      </w:r>
    </w:p>
    <w:p>
      <w:pPr>
        <w:pStyle w:val="Heading5"/>
        <w:keepNext w:val="true"/>
        <w:numPr>
          <w:ilvl w:val="0"/>
          <w:numId w:val="2"/>
        </w:numPr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3:    Produktmuster und Verpackungsmuster</w:t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134" w:leader="none"/>
          <w:tab w:val="left" w:pos="5103" w:leader="none"/>
          <w:tab w:val="left" w:pos="8222" w:leader="none"/>
        </w:tabs>
        <w:spacing w:lineRule="auto" w:line="240"/>
        <w:jc w:val="both"/>
        <w:rPr/>
      </w:pPr>
      <w:r>
        <w:rPr>
          <w:sz w:val="22"/>
        </w:rPr>
        <w:t>Ort:</w:t>
        <w:tab/>
      </w:r>
      <w:r>
        <w:fldChar w:fldCharType="begin">
          <w:ffData>
            <w:name w:val="Text59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>Zeichennehmer:</w:t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134" w:leader="none"/>
          <w:tab w:val="left" w:pos="5103" w:leader="none"/>
          <w:tab w:val="left" w:pos="8222" w:leader="none"/>
        </w:tabs>
        <w:spacing w:lineRule="auto" w:line="240"/>
        <w:jc w:val="both"/>
        <w:rPr/>
      </w:pPr>
      <w:r>
        <w:rPr>
          <w:sz w:val="22"/>
        </w:rPr>
        <w:tab/>
        <w:tab/>
        <w:t>(rechtsverbindliche Unter-</w:t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134" w:leader="none"/>
          <w:tab w:val="left" w:pos="5103" w:leader="none"/>
          <w:tab w:val="left" w:pos="8222" w:leader="none"/>
        </w:tabs>
        <w:spacing w:lineRule="auto" w:line="240"/>
        <w:jc w:val="both"/>
        <w:rPr/>
      </w:pPr>
      <w:r>
        <w:rPr>
          <w:sz w:val="22"/>
        </w:rPr>
        <w:t>Datum:</w:t>
        <w:tab/>
      </w:r>
      <w:r>
        <w:fldChar w:fldCharType="begin">
          <w:ffData>
            <w:name w:val="Text60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>schrift und Firmenstempel)</w:t>
        <w:tab/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276" w:gutter="0" w:header="720" w:top="1531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lage 1 zum Vertrag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/4</w:t>
      <w:tab/>
      <w:t>DE-UZ 65 Ausgabe Februar 2014</w:t>
    </w:r>
  </w:p>
  <w:p>
    <w:pPr>
      <w:pStyle w:val="Normal"/>
      <w:rPr/>
    </w:pPr>
    <w:r>
      <w:rPr/>
    </w:r>
  </w:p>
  <w:p>
    <w:pPr>
      <w:pStyle w:val="Normal"/>
      <w:numPr>
        <w:ilvl w:val="0"/>
        <w:numId w:val="3"/>
      </w:numP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Arial" w:ascii="Arial" w:hAnsi="Arial"/>
        </w:rPr>
        <w:t>Für jede unterschiedliche Produktbezeichnung ist eine Anlage auszufüll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0932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numPr>
        <w:ilvl w:val="0"/>
        <w:numId w:val="3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851" w:leader="none"/>
        <w:tab w:val="left" w:pos="3119" w:leader="none"/>
        <w:tab w:val="left" w:pos="3686" w:leader="none"/>
        <w:tab w:val="left" w:pos="6804" w:leader="none"/>
        <w:tab w:val="left" w:pos="7371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360"/>
      <w:ind w:left="0" w:hanging="0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sverzeichnis">
    <w:name w:val="Inhaltsverzeichnis"/>
    <w:basedOn w:val="Normal"/>
    <w:qFormat/>
    <w:pPr/>
    <w:rPr>
      <w:b/>
      <w:sz w:val="48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0" w:after="0"/>
      <w:ind w:left="1416" w:hanging="0"/>
      <w:outlineLvl w:val="9"/>
    </w:pPr>
    <w:rPr>
      <w:sz w:val="22"/>
    </w:rPr>
  </w:style>
  <w:style w:type="paragraph" w:styleId="Formatvorlage3">
    <w:name w:val="Formatvorlage3"/>
    <w:basedOn w:val="Heading2"/>
    <w:qFormat/>
    <w:pPr>
      <w:numPr>
        <w:ilvl w:val="0"/>
        <w:numId w:val="0"/>
      </w:numPr>
      <w:spacing w:lineRule="auto" w:line="360" w:before="0" w:after="0"/>
      <w:ind w:left="708" w:hanging="0"/>
      <w:outlineLvl w:val="9"/>
    </w:pPr>
    <w:rPr>
      <w:sz w:val="22"/>
    </w:rPr>
  </w:style>
  <w:style w:type="paragraph" w:styleId="Formatvorlage4">
    <w:name w:val="Formatvorlage4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sz w:val="22"/>
    </w:rPr>
  </w:style>
  <w:style w:type="paragraph" w:styleId="Formatvorlage5">
    <w:name w:val="Formatvorlage5"/>
    <w:basedOn w:val="Normal"/>
    <w:qFormat/>
    <w:pPr/>
    <w:rPr/>
  </w:style>
  <w:style w:type="paragraph" w:styleId="Formatvorlage1">
    <w:name w:val="Formatvorlage1"/>
    <w:basedOn w:val="Heading1"/>
    <w:qFormat/>
    <w:pPr>
      <w:numPr>
        <w:ilvl w:val="0"/>
        <w:numId w:val="0"/>
      </w:numPr>
      <w:spacing w:lineRule="auto" w:line="360"/>
      <w:ind w:left="708" w:hanging="0"/>
      <w:outlineLvl w:val="9"/>
    </w:pPr>
    <w:rPr>
      <w:sz w:val="22"/>
    </w:rPr>
  </w:style>
  <w:style w:type="paragraph" w:styleId="Vergabegrundlage1">
    <w:name w:val="Vergabegrundlage1"/>
    <w:qFormat/>
    <w:pPr>
      <w:widowControl/>
      <w:tabs>
        <w:tab w:val="clear" w:pos="708"/>
        <w:tab w:val="left" w:pos="851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2"/>
      <w:szCs w:val="32"/>
      <w:lang w:val="de-DE" w:bidi="ar-SA" w:eastAsia="zh-CN"/>
    </w:rPr>
  </w:style>
  <w:style w:type="paragraph" w:styleId="Formatvorlage6">
    <w:name w:val="Formatvorlage6"/>
    <w:basedOn w:val="Heading4"/>
    <w:qFormat/>
    <w:pPr>
      <w:numPr>
        <w:ilvl w:val="0"/>
        <w:numId w:val="0"/>
      </w:numPr>
      <w:overflowPunct w:val="false"/>
      <w:autoSpaceDE w:val="false"/>
      <w:spacing w:lineRule="auto" w:line="360" w:before="0" w:after="0"/>
      <w:textAlignment w:val="baseline"/>
      <w:outlineLvl w:val="9"/>
    </w:pPr>
    <w:rPr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851"/>
        <w:tab w:val="clear" w:pos="3119"/>
        <w:tab w:val="clear" w:pos="3686"/>
        <w:tab w:val="clear" w:pos="6804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851"/>
        <w:tab w:val="clear" w:pos="3119"/>
        <w:tab w:val="clear" w:pos="3686"/>
        <w:tab w:val="clear" w:pos="6804"/>
        <w:tab w:val="clear" w:pos="737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851"/>
        <w:tab w:val="clear" w:pos="3119"/>
        <w:tab w:val="clear" w:pos="3686"/>
        <w:tab w:val="clear" w:pos="6804"/>
        <w:tab w:val="clear" w:pos="7371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8:00Z</dcterms:created>
  <dc:creator>hermann</dc:creator>
  <dc:description/>
  <dc:language>en-US</dc:language>
  <cp:lastModifiedBy>de Boor Dr., Susanne</cp:lastModifiedBy>
  <cp:lastPrinted>2014-02-18T11:32:00Z</cp:lastPrinted>
  <dcterms:modified xsi:type="dcterms:W3CDTF">2018-07-30T06:58:00Z</dcterms:modified>
  <cp:revision>2</cp:revision>
  <dc:subject/>
  <dc:title>Anlage 1a zum Vertrag nach RAL-UZ 14</dc:title>
</cp:coreProperties>
</file>