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lage P-M to the Application according to DE-UZ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ease only use this form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claration by the Plastic Manufacturer on the Plastics 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20"/>
      </w:tblGrid>
      <w:tr>
        <w:trPr>
          <w:trHeight w:val="1152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company (full address of the plastic manufacturer):   </w:t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eby confirms with respect to the plastic(designation):</w:t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832"/>
        <w:gridCol w:w="567"/>
        <w:gridCol w:w="301"/>
        <w:gridCol w:w="4002"/>
        <w:gridCol w:w="1080"/>
        <w:gridCol w:w="1218"/>
      </w:tblGrid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contains the following amount of recycled 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flame retarda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449442915"/>
            <w:bookmarkStart w:id="1" w:name="__Fieldmark__0_244944291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o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49442915"/>
            <w:bookmarkStart w:id="3" w:name="__Fieldmark__1_244944291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not: the plastic contains the following flame retardants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signation:</w:t>
              <w:tab/>
              <w:t>___________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CAS no.:</w:t>
              <w:tab/>
              <w:t>___________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in weight percent:</w:t>
            </w:r>
          </w:p>
        </w:tc>
        <w:tc>
          <w:tcPr>
            <w:tcW w:w="53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</w:t>
            </w:r>
            <w:bookmarkStart w:id="4" w:name="_Ref311703986"/>
            <w:r>
              <w:rPr>
                <w:rFonts w:cs="Arial" w:ascii="Arial" w:hAnsi="Arial"/>
              </w:rPr>
              <w:t>S risk phras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fluoroorganic additiv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_2449442915"/>
            <w:bookmarkStart w:id="6" w:name="__Fieldmark__2_244944291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3_2449442915"/>
            <w:bookmarkStart w:id="8" w:name="__Fieldmark__3_244944291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not: the maximum amount of fluoroorganic additives does not exceed 0.5% by weigh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4_2449442915"/>
            <w:bookmarkStart w:id="10" w:name="__Fieldmark__4_2449442915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5_2449442915"/>
            <w:bookmarkStart w:id="12" w:name="__Fieldmark__5_244944291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halogenated polymers and admixtures of halogenated organic compounds as flame retardant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6_2449442915"/>
            <w:bookmarkStart w:id="14" w:name="__Fieldmark__6_244944291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7_2449442915"/>
            <w:bookmarkStart w:id="16" w:name="__Fieldmark__7_244944291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 substanc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  <w:lang w:val="en-GB"/>
              </w:rPr>
              <w:t xml:space="preserve"> are intentionally added as constituents to the plastic which are classified a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2449442915"/>
            <w:bookmarkStart w:id="18" w:name="__Fieldmark__8_244944291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9_2449442915"/>
            <w:bookmarkStart w:id="20" w:name="__Fieldmark__9_244944291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cinogenic category 1 or 2 according to Table 3.2 or category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vertAlign w:val="superscript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tagenic of categories 1 or 2 according to Table 3.2 or categories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xic for reproduction of categories 1 or 2 according to Table 3.2 or categories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 very high concern for other reasons, insofar as they have been included in the list drawn up in accordance with REACH Article 59(1) (so-called candidate list)</w:t>
            </w:r>
            <w:r>
              <w:rPr>
                <w:rStyle w:val="FootnoteCharacters"/>
                <w:rFonts w:cs="Arial" w:ascii="Arial" w:hAnsi="Arial"/>
                <w:position w:val="0"/>
                <w:sz w:val="20"/>
                <w:vertAlign w:val="baseline"/>
                <w:lang w:val="en-GB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: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/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</w:t>
      </w:r>
      <w:r>
        <w:rPr>
          <w:rFonts w:cs="Arial" w:ascii="Arial" w:hAnsi="Arial"/>
          <w:lang w:val="en-GB"/>
        </w:rPr>
        <w:t>(Signature of authorized representative and company stamp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  <w:lang w:val="en-GB"/>
      </w:rPr>
      <w:t>2021-02-08 Annex P-M</w:t>
      <w:tab/>
      <w:t>1/1</w:t>
      <w:tab/>
      <w:tab/>
      <w:t>DE-UZ 78 Edition July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Regulation (EC) No 1272/2008 on classification, labelling and packaging of substances and mixtures, amending and repealing Directives 67/548/EEC and 1999/45/EC, and amending Regulation (EC) No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With the exception of fluoroorganic additives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Exceptions are process-related, technically unavoidable impurities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 xml:space="preserve">The respective candidate list at the time of issue of this annex applies, link to the candidate list of Regulation (EC) No. 1907/2006 concerning the Registration, Evaluation, Authorisation and Restriction of Chemicals (REACH):  </w:t>
      </w:r>
      <w:hyperlink r:id="rId1">
        <w:r>
          <w:rPr>
            <w:rStyle w:val="InternetLink"/>
            <w:rFonts w:cs="Arial"/>
            <w:sz w:val="16"/>
            <w:szCs w:val="16"/>
            <w:lang w:val="en-GB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Krause, Johann</cp:lastModifiedBy>
  <cp:lastPrinted>2012-05-30T13:08:00Z</cp:lastPrinted>
  <dcterms:modified xsi:type="dcterms:W3CDTF">2024-11-19T16:24:00Z</dcterms:modified>
  <cp:revision>13</cp:revision>
  <dc:subject/>
  <dc:title>Anlage 6 zum Antrag nach RAL-UZ 122</dc:title>
</cp:coreProperties>
</file>