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 den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tragstell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ecklis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szCs w:val="22"/>
        </w:rPr>
        <w:t>Antrag für Umweltzeichen nach DE-UZ 131 für „Digitale Schnurlostelefone“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Ihr Antrag auf Erteilung des Umweltzeichens kann nur dann ohne Zeitverlust bearbeitet werden, wenn RAL vorliegen:</w:t>
      </w:r>
    </w:p>
    <w:p>
      <w:pPr>
        <w:pStyle w:val="Normal"/>
        <w:numPr>
          <w:ilvl w:val="0"/>
          <w:numId w:val="2"/>
        </w:numPr>
        <w:spacing w:before="0" w:after="120"/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bezogener, formloser Antrag auf Firmenbriefbogen des Antragstellers mit Angabe des Bundeslandes, in dem die Produktionsstätte des Zeichennehmers liegt, in der die zu kennzeichnenden Produkte hergestellt werden.</w:t>
      </w:r>
    </w:p>
    <w:tbl>
      <w:tblPr>
        <w:tblW w:w="9126" w:type="dxa"/>
        <w:jc w:val="left"/>
        <w:tblInd w:w="-2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"/>
        <w:gridCol w:w="1559"/>
        <w:gridCol w:w="7256"/>
      </w:tblGrid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1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klärungen/Nachweise zum Vertrag (Vordruck)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2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protokoll eines nach DIN EN 17025 akkreditierten Prüflabors bezüglich der Leistungsaufnahme in den verschiedenen Betriebszuständen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3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protokoll eines nach DIN EN 17025 akkreditierten Prüflabors bezüglich der manuellen Reichweitenbegrenzung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4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eibung der Reichweiteneinstellung und Abbildungen der unterschiedlichen Anzeigen im Display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5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protokoll eines nach DIN EN 17025 akkreditierten Prüflabors bezüglich der automatischen Anpassung der Sendeleistung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6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protokoll eines nach DIN EN 17025 akkreditierten Prüflabors bezüglich des Abschaltens der Sendesignale im Standby-Betrieb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7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ildungen zur Displayanzeige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8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protokoll eines nach DIN EN 17025 akkreditierten Prüflabors bezüglich der elektromagnetischen Strahlung / des SAR-Werts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9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ienungsanleitung / Produktunterlagen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10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weis über die Herkunft der Materialien und die Art der Verpackung auf der Grundlage schriftlicher Bestätigungen der Lieferanten und, falls erforderlich, mit weiteren Nachweisen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11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dokumentation und eine Erklärung, dass ein Link zur digitalen Version der Bedienungsanleitung verfügbar ist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P-M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stellererklärung über die Kunststoffmaterialien (Vordruck).</w:t>
            </w:r>
          </w:p>
        </w:tc>
      </w:tr>
      <w:tr>
        <w:trPr/>
        <w:tc>
          <w:tcPr>
            <w:tcW w:w="311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lage P-L 10:</w:t>
            </w:r>
          </w:p>
        </w:tc>
        <w:tc>
          <w:tcPr>
            <w:tcW w:w="7256" w:type="dxa"/>
            <w:tcBorders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e der  Gehäusekunststoffe &gt; 10 Gramm (Vordruck)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284"/>
          <w:tab w:val="left" w:pos="-1985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satzerwartung der mit dem Umweltzeichen gekennzeichneten Produkte im Antragsjahr. Diese Angabe ist nur dann erforderlich, sofern bisher noch kein Zeichenbenutzungsvertrag nach DE-UZ 131 mit RAL abgeschlossen wurd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3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pacing w:val="8"/>
        <w:sz w:val="22"/>
        <w:szCs w:val="22"/>
      </w:rPr>
      <w:t>Checkliste</w:t>
    </w:r>
    <w:r>
      <w:rPr>
        <w:rFonts w:cs="Arial" w:ascii="Arial" w:hAnsi="Arial"/>
        <w:sz w:val="22"/>
        <w:szCs w:val="22"/>
      </w:rPr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1</w:t>
      <w:tab/>
      <w:t>DE-UZ 131 Ausgabe Januar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drawing>
        <wp:inline distT="0" distB="0" distL="0" distR="0">
          <wp:extent cx="759460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4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Emailformatvorlage15">
    <w:name w:val="emailformatvorlage15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au1Datum">
    <w:name w:val="Bau1-Datum"/>
    <w:basedOn w:val="Normal"/>
    <w:next w:val="Normal"/>
    <w:qFormat/>
    <w:pPr>
      <w:tabs>
        <w:tab w:val="clear" w:pos="284"/>
        <w:tab w:val="left" w:pos="567" w:leader="none"/>
        <w:tab w:val="left" w:pos="1134" w:leader="none"/>
        <w:tab w:val="left" w:pos="1701" w:leader="none"/>
      </w:tabs>
      <w:spacing w:lineRule="exact" w:line="280" w:before="0" w:after="120"/>
      <w:jc w:val="right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ind w:left="1134" w:hanging="282"/>
      <w:jc w:val="both"/>
    </w:pPr>
    <w:rPr>
      <w:rFonts w:ascii="Arial" w:hAnsi="Arial" w:cs="Arial"/>
      <w:b/>
      <w:i/>
      <w:sz w:val="22"/>
    </w:rPr>
  </w:style>
  <w:style w:type="paragraph" w:styleId="Endnote">
    <w:name w:val="Endnote Text"/>
    <w:basedOn w:val="Normal"/>
    <w:pPr/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i/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4">
    <w:name w:val="WW-Body Text 24"/>
    <w:basedOn w:val="Normal"/>
    <w:qFormat/>
    <w:pPr>
      <w:spacing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0:00Z</dcterms:created>
  <dc:creator>Petra Hermann</dc:creator>
  <dc:description/>
  <cp:keywords/>
  <dc:language>en-US</dc:language>
  <cp:lastModifiedBy>Buttner, Henrike</cp:lastModifiedBy>
  <cp:lastPrinted>2010-07-29T15:41:00Z</cp:lastPrinted>
  <dcterms:modified xsi:type="dcterms:W3CDTF">2020-07-03T06:19:00Z</dcterms:modified>
  <cp:revision>4</cp:revision>
  <dc:subject/>
  <dc:title>Wandfar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4919610</vt:r8>
  </property>
  <property fmtid="{D5CDD505-2E9C-101B-9397-08002B2CF9AE}" pid="3" name="_AuthorEmail">
    <vt:lpwstr>Petra.Kessel@ral-ggmbh.de</vt:lpwstr>
  </property>
  <property fmtid="{D5CDD505-2E9C-101B-9397-08002B2CF9AE}" pid="4" name="_AuthorEmailDisplayName">
    <vt:lpwstr>Hermann, Petra</vt:lpwstr>
  </property>
  <property fmtid="{D5CDD505-2E9C-101B-9397-08002B2CF9AE}" pid="5" name="_EmailSubject">
    <vt:lpwstr>DECT-Telefone</vt:lpwstr>
  </property>
  <property fmtid="{D5CDD505-2E9C-101B-9397-08002B2CF9AE}" pid="6" name="_ReviewingToolsShownOnce">
    <vt:lpwstr/>
  </property>
</Properties>
</file>