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 P-M zum Vertrag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ch DE-UZ 1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pacing w:before="120" w:after="0"/>
              <w:ind w:left="74"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tte verwenden Sie</w:t>
            </w:r>
          </w:p>
          <w:p>
            <w:pPr>
              <w:pStyle w:val="Normal"/>
              <w:tabs>
                <w:tab w:val="clear" w:pos="227"/>
                <w:tab w:val="left" w:pos="5670" w:leader="none"/>
              </w:tabs>
              <w:spacing w:before="0" w:after="120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r dieses Formular!</w:t>
            </w:r>
          </w:p>
        </w:tc>
      </w:tr>
    </w:tbl>
    <w:p>
      <w:pPr>
        <w:pStyle w:val="Normal"/>
        <w:tabs>
          <w:tab w:val="clear" w:pos="22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</w:rPr>
      </w:pPr>
      <w:r>
        <w:rPr>
          <w:rFonts w:cs="Futura Lt BT;Century Gothic" w:ascii="Futura Lt BT;Century Gothic" w:hAnsi="Futura Lt BT;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567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Erklärung des Kunststoffherstellers über die Kunststoffmateriali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0"/>
        <w:gridCol w:w="576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Firma (vollständige Anschrift des Kunststoffherstellers)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48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ätigt für den Kunststoff (Bezeichnung):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16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27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1662"/>
        <w:gridCol w:w="1038"/>
        <w:gridCol w:w="4002"/>
        <w:gridCol w:w="1080"/>
        <w:gridCol w:w="1218"/>
      </w:tblGrid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enthält folgenden Anteil an Rezyklatmaterial (in %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Flammschutzmittel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3353244195"/>
            <w:bookmarkStart w:id="1" w:name="__Fieldmark__5_335324419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3353244195"/>
            <w:bookmarkStart w:id="3" w:name="__Fieldmark__6_335324419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 nein: Der Kunststoff enthält folgende Flammschutzmittel: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eichnung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-Nr.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il in Gew.-%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S-</w:t>
            </w:r>
            <w:bookmarkStart w:id="4" w:name="_Ref311703986"/>
            <w:r>
              <w:rPr>
                <w:rFonts w:cs="Arial" w:ascii="Arial" w:hAnsi="Arial"/>
              </w:rPr>
              <w:t>Gefahrensätz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bookmarkEnd w:id="4"/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Flammschutzmittel ist gemäß Teil 3 des Anhangs VI der EG-Verordnung 1272/2008 mit dem R-Satz R 50/53 bzw. dem Gefahrenhinweis H 410 gekennzeichnet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7_3353244195"/>
            <w:bookmarkStart w:id="6" w:name="__Fieldmark__7_3353244195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8_3353244195"/>
            <w:bookmarkStart w:id="8" w:name="__Fieldmark__8_3353244195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fluororganischen Additiv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9_3353244195"/>
            <w:bookmarkStart w:id="10" w:name="__Fieldmark__9_3353244195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10_3353244195"/>
            <w:bookmarkStart w:id="12" w:name="__Fieldmark__10_335324419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Falls nein: Der Anteil an fluororganischen Additiven beträgt maximal 0,5 Gew.-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1_3353244195"/>
            <w:bookmarkStart w:id="14" w:name="__Fieldmark__11_335324419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2_3353244195"/>
            <w:bookmarkStart w:id="16" w:name="__Fieldmark__12_335324419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halogenhaltigen Polymeren und Zusätzen von halogenorganischen Verbindungen als Flammschutzmittel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3_3353244195"/>
            <w:bookmarkStart w:id="18" w:name="__Fieldmark__13_335324419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14_3353244195"/>
            <w:bookmarkStart w:id="20" w:name="__Fieldmark__14_3353244195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Dem Kunststoff sind als konstitutionelle Bestandteile keine Stoff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 xml:space="preserve"> zugesetzt, die eingestuft sind al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15_3353244195"/>
            <w:bookmarkStart w:id="22" w:name="__Fieldmark__15_3353244195"/>
            <w:bookmarkEnd w:id="2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16_3353244195"/>
            <w:bookmarkStart w:id="24" w:name="__Fieldmark__16_3353244195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bserzeugend der Kategorien 1 oder 2 nach Tabelle 3.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bgutverändernd der Kategorien 1 oder 2 nach Tabelle 3. 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pflanzungsgefährdend der Kategorien 1 oder 2 nach Tabelle 3. 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s besorgniserregend aus anderen Gründen, insofern sie in die gemäß REACH Artikel 59 Absatz 1 erstellten Liste (sog. Kandidatenliste) aufgenommen wurden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27"/>
          <w:tab w:val="left" w:pos="342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(Rechtsverbindliche Unterschrift und Firmenstempel)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720" w:leader="none"/>
      </w:tabs>
      <w:ind w:right="98" w:hanging="0"/>
      <w:rPr/>
    </w:pPr>
    <w:r>
      <w:rPr>
        <w:rFonts w:cs="Arial" w:ascii="Arial" w:hAnsi="Arial"/>
        <w:sz w:val="22"/>
        <w:szCs w:val="22"/>
      </w:rPr>
      <w:t>Anlage P-M</w:t>
      <w:tab/>
      <w:t>1/1</w:t>
      <w:tab/>
      <w:tab/>
      <w:t>DE-UZ 131 Ausgabe Januar 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clear" w:pos="1276"/>
        </w:tabs>
        <w:spacing w:before="0" w:after="0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Verordnung (EG) Nr. 1272/2008 über die Einstufung, Kennzeichnung und Verpackung von Stoffen und Ge</w:t>
        <w:softHyphen/>
        <w:t>mi</w:t>
        <w:softHyphen/>
        <w:t>schen, zur Änderung und Aufhebung der Richtlinien 67/548/EWG und 1999/45/EG und zur Änderung der Verordnung (EG) Nr. 1907/2006.</w:t>
      </w:r>
    </w:p>
  </w:footnote>
  <w:footnote w:id="3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Ausnahme sind fluororganischer Additive</w:t>
      </w:r>
    </w:p>
  </w:footnote>
  <w:footnote w:id="4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Ausnahme sind prozessbedingte, technisch unvermeidbare Verunreinigungen.</w:t>
      </w:r>
    </w:p>
  </w:footnote>
  <w:footnote w:id="5">
    <w:p>
      <w:pPr>
        <w:pStyle w:val="Footnote"/>
        <w:numPr>
          <w:ilvl w:val="0"/>
          <w:numId w:val="0"/>
        </w:numPr>
        <w:spacing w:before="4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 xml:space="preserve">Es gilt die jeweilige Kandidatenliste zum Zeitpunkt der Ausstellung dieser Anlage, Link zur Kandidatenliste der Verordnung (EG) Nr. 1907/2006 zur Registrierung, Bewertung, Zulassung und Beschränkung chemischer Stoffe (REACH):  </w:t>
      </w:r>
      <w:hyperlink r:id="rId1">
        <w:r>
          <w:rPr>
            <w:rStyle w:val="InternetLink"/>
            <w:rFonts w:cs="Arial"/>
            <w:sz w:val="16"/>
            <w:szCs w:val="16"/>
          </w:rPr>
          <w:t>http://echa.europa.eu/web/guest/candidate-list-tabl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8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7302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6"/>
        <w:iCs w:val="false"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20"/>
        </w:tabs>
        <w:ind w:left="2420" w:hanging="576"/>
      </w:pPr>
      <w:rPr>
        <w:sz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360" w:after="12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180" w:after="180"/>
      <w:jc w:val="both"/>
      <w:outlineLvl w:val="1"/>
    </w:pPr>
    <w:rPr>
      <w:rFonts w:ascii="Arial" w:hAnsi="Arial" w:eastAsia="Times New Roman" w:cs="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360"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27"/>
        <w:tab w:val="center" w:pos="4536" w:leader="none"/>
      </w:tabs>
      <w:spacing w:lineRule="atLeast" w:line="320" w:before="180" w:after="120"/>
      <w:outlineLvl w:val="3"/>
    </w:pPr>
    <w:rPr>
      <w:bC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12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i w:val="false"/>
      <w:iCs w:val="false"/>
      <w:sz w:val="22"/>
      <w:szCs w:val="26"/>
    </w:rPr>
  </w:style>
  <w:style w:type="character" w:styleId="WW8Num23z1">
    <w:name w:val="WW8Num23z1"/>
    <w:qFormat/>
    <w:rPr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 3" w:hAnsi="Wingdings 3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rFonts w:ascii="Arial" w:hAnsi="Arial" w:cs="Arial"/>
      <w:b/>
      <w:sz w:val="20"/>
    </w:rPr>
  </w:style>
  <w:style w:type="character" w:styleId="TextkrperZchn">
    <w:name w:val="Textkörper Zchn"/>
    <w:qFormat/>
    <w:rPr>
      <w:rFonts w:ascii="Arial" w:hAnsi="Arial" w:cs="Arial"/>
      <w:sz w:val="22"/>
      <w:lang w:val="de-DE" w:bidi="ar-SA"/>
    </w:rPr>
  </w:style>
  <w:style w:type="character" w:styleId="FunotentextZchn">
    <w:name w:val="Fußnotentext Zchn"/>
    <w:qFormat/>
    <w:rPr>
      <w:rFonts w:ascii="Arial" w:hAnsi="Arial" w:cs="Arial"/>
      <w:lang w:val="de-DE" w:bidi="ar-SA"/>
    </w:rPr>
  </w:style>
  <w:style w:type="character" w:styleId="KommentartextZchn">
    <w:name w:val="Kommentartext Zchn"/>
    <w:qFormat/>
    <w:rPr>
      <w:rFonts w:ascii="Arial" w:hAnsi="Arial" w:cs="Arial"/>
      <w:sz w:val="22"/>
      <w:lang w:val="de-DE" w:bidi="ar-SA"/>
    </w:rPr>
  </w:style>
  <w:style w:type="character" w:styleId="AddressboldHeadlineZchn">
    <w:name w:val="Address bold Headline Zchn"/>
    <w:qFormat/>
    <w:rPr>
      <w:rFonts w:ascii="Arial" w:hAnsi="Arial" w:cs="Arial"/>
      <w:b/>
      <w:bCs/>
      <w:color w:val="000000"/>
      <w:sz w:val="16"/>
      <w:szCs w:val="12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before="60" w:after="0"/>
      <w:ind w:left="284" w:hanging="284"/>
      <w:jc w:val="both"/>
    </w:pPr>
    <w:rPr>
      <w:rFonts w:ascii="Arial" w:hAnsi="Arial" w:cs="Arial"/>
    </w:rPr>
  </w:style>
  <w:style w:type="paragraph" w:styleId="TextkrperEinzug1">
    <w:name w:val="Textkörper - Einzug 1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1134" w:hanging="283"/>
      <w:jc w:val="both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288" w:before="60" w:after="0"/>
      <w:ind w:left="1276" w:hanging="0"/>
      <w:jc w:val="both"/>
    </w:pPr>
    <w:rPr>
      <w:rFonts w:ascii="Arial" w:hAnsi="Arial" w:cs="Arial"/>
      <w:sz w:val="22"/>
    </w:rPr>
  </w:style>
  <w:style w:type="paragraph" w:styleId="AddressboldHeadline">
    <w:name w:val="Address bold Headline"/>
    <w:basedOn w:val="Normal"/>
    <w:qFormat/>
    <w:pPr>
      <w:widowControl w:val="false"/>
      <w:spacing w:before="0" w:after="20"/>
      <w:ind w:left="709" w:hanging="0"/>
      <w:jc w:val="both"/>
    </w:pPr>
    <w:rPr>
      <w:rFonts w:ascii="Arial" w:hAnsi="Arial" w:cs="Arial"/>
      <w:b/>
      <w:bCs/>
      <w:color w:val="000000"/>
      <w:sz w:val="16"/>
      <w:szCs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ha.europa.eu/web/guest/candidate-list-tabl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9:00Z</dcterms:created>
  <dc:creator>simon</dc:creator>
  <dc:description/>
  <cp:keywords/>
  <dc:language>en-US</dc:language>
  <cp:lastModifiedBy>Buttner, Henrike</cp:lastModifiedBy>
  <cp:lastPrinted>2012-05-30T13:08:00Z</cp:lastPrinted>
  <dcterms:modified xsi:type="dcterms:W3CDTF">2020-02-11T08:00:00Z</dcterms:modified>
  <cp:revision>4</cp:revision>
  <dc:subject/>
  <dc:title>Anlage 6 zum Antrag nach RAL-UZ 122</dc:title>
</cp:coreProperties>
</file>