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M zum Vertrag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120" w:after="0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</w:t>
            </w:r>
          </w:p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r dieses Formular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Erklärung des Kunststoffherstellers über die Kunststoffmateriali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0"/>
        <w:gridCol w:w="576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irma (vollständige Anschrift des Kunststoffherstellers)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t für den Kunststoff (Bezeichnung)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662"/>
        <w:gridCol w:w="1038"/>
        <w:gridCol w:w="4002"/>
        <w:gridCol w:w="1080"/>
        <w:gridCol w:w="1218"/>
      </w:tblGrid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enthält folgenden Anteil an Rezyklat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ammschutzmitt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1582762191"/>
            <w:bookmarkStart w:id="1" w:name="__Fieldmark__5_158276219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1582762191"/>
            <w:bookmarkStart w:id="3" w:name="__Fieldmark__6_158276219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nein: Der Kunststoff enthält folgende Flammschutzmittel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Nr.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il in Gew.-%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S-</w:t>
            </w:r>
            <w:bookmarkStart w:id="4" w:name="_Ref311703986"/>
            <w:r>
              <w:rPr>
                <w:rFonts w:cs="Arial" w:ascii="Arial" w:hAnsi="Arial"/>
              </w:rPr>
              <w:t>Gefahrensätz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Flammschutzmittel ist gemäß Teil 3 des Anhangs VI der EG-Verordnung 1272/2008 mit dem R-Satz R 50/53 bzw. dem Gefahrenhinweis H 410 gekennzeichnet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7_1582762191"/>
            <w:bookmarkStart w:id="6" w:name="__Fieldmark__7_1582762191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8_1582762191"/>
            <w:bookmarkStart w:id="8" w:name="__Fieldmark__8_1582762191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uororganischen Additiv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9_1582762191"/>
            <w:bookmarkStart w:id="10" w:name="__Fieldmark__9_1582762191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0_1582762191"/>
            <w:bookmarkStart w:id="12" w:name="__Fieldmark__10_158276219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Falls nein: Der Anteil an fluororganischen Additiven beträgt maximal 0,5 Gew.-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1582762191"/>
            <w:bookmarkStart w:id="14" w:name="__Fieldmark__11_158276219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2_1582762191"/>
            <w:bookmarkStart w:id="16" w:name="__Fieldmark__12_158276219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halogenhaltigen Polymeren und Zusätzen von halogenorganischen Verbindungen als Flammschutzmittel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3_1582762191"/>
            <w:bookmarkStart w:id="18" w:name="__Fieldmark__13_158276219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4_1582762191"/>
            <w:bookmarkStart w:id="20" w:name="__Fieldmark__14_1582762191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m Kunststoff sind als konstitutionelle Bestandteile keine Stoff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zugesetzt, die eingestuft sind al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15_1582762191"/>
            <w:bookmarkStart w:id="22" w:name="__Fieldmark__15_1582762191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16_1582762191"/>
            <w:bookmarkStart w:id="24" w:name="__Fieldmark__16_1582762191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bserzeugend der Kategorien 1 oder 2 nach Tabelle 3.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gutveränder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pflanzungsgefährde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s besorgniserregend aus anderen Gründen, insofern sie in die gemäß REACH Artikel 59 Absatz 1 erstellten Liste (sog. Kandidatenliste) aufgenommen wurde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(Rechtsverbindliche Unterschrift und Firmenstempel)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</w:rPr>
      <w:t>2021-02-08 Anlage P-M</w:t>
      <w:tab/>
      <w:t>1/1</w:t>
      <w:tab/>
      <w:tab/>
      <w:t>DE-UZ 220 Ausgabe Januar 20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Verordnung (EG) Nr. 1272/2008 über die Einstufung, Kennzeichnung und Verpackung von Stoffen und Ge</w:t>
        <w:softHyphen/>
        <w:t>mi</w:t>
        <w:softHyphen/>
        <w:t>schen, zur Änderung und Aufhebung der Richtlinien 67/548/EWG und 1999/45/EG und zur Änderung der Verordnung (EG) Nr.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fluororganischer Additive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prozessbedingte, technisch unvermeidbare Verunreinigungen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 xml:space="preserve">Es gilt die jeweilige Kandidatenliste zum Zeitpunkt der Ausstellung dieser Anlage, Link zur Kandidatenliste der Verordnung (EG) Nr. 1907/2006 zur Registrierung, Bewertung, Zulassung und Beschränkung chemischer Stoffe (REACH):  </w:t>
      </w:r>
      <w:hyperlink r:id="rId1">
        <w:r>
          <w:rPr>
            <w:rStyle w:val="InternetLink"/>
            <w:rFonts w:cs="Arial"/>
            <w:sz w:val="16"/>
            <w:szCs w:val="16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Buttner, Henrike</cp:lastModifiedBy>
  <cp:lastPrinted>2012-05-30T13:08:00Z</cp:lastPrinted>
  <dcterms:modified xsi:type="dcterms:W3CDTF">2021-02-23T07:07:00Z</dcterms:modified>
  <cp:revision>6</cp:revision>
  <dc:subject/>
  <dc:title>Anlage 6 zum Antrag nach RAL-UZ 122</dc:title>
</cp:coreProperties>
</file>