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126"/>
        <w:gridCol w:w="26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Anlage 1 zum Vertrag nach RAL-UZ 13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mweltzeichen für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ühl- und Gefriergeräte“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te benutzen Sie</w:t>
              <w:br/>
              <w:t>diesen Vordruck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Hersteller (Zeichennehmer):</w:t>
        <w:tab/>
      </w:r>
      <w:r>
        <w:fldChar w:fldCharType="begin">
          <w:ffData>
            <w:name w:val="Text23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5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4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Inverkehrbringer (Zeichenanwender):</w:t>
        <w:tab/>
      </w:r>
      <w:r>
        <w:fldChar w:fldCharType="begin">
          <w:ffData>
            <w:name w:val="Text22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6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7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Marken-/Handelsname:</w:t>
        <w:tab/>
      </w:r>
      <w:r>
        <w:fldChar w:fldCharType="begin">
          <w:ffData>
            <w:name w:val="Text21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Typenbezeichnung</w:t>
        <w:tab/>
      </w:r>
      <w:r>
        <w:fldChar w:fldCharType="begin">
          <w:ffData>
            <w:name w:val="Text20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tbl>
      <w:tblPr>
        <w:tblW w:w="92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5951"/>
        <w:gridCol w:w="1115"/>
        <w:gridCol w:w="1113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schnitt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klärungen/Nachweise für Kühl- und Gefriergerät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ergieverbrauch der Geräte</w:t>
            </w:r>
          </w:p>
        </w:tc>
        <w:tc>
          <w:tcPr>
            <w:tcW w:w="11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s Gerät weist einen Energieeffizienzindex („Energy Efficiency Index“) von EEI &lt; 22 (entsprechend EU 1060/2010) auf. </w:t>
              <w:br/>
              <w:t xml:space="preserve">Der Wert des ermittelten Energieeffizienzindex beträgt EEI =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9_2366407095"/>
            <w:bookmarkStart w:id="1" w:name="__Fieldmark__9_236640709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0_2366407095"/>
            <w:bookmarkStart w:id="3" w:name="__Fieldmark__10_236640709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s Gerät weist einen jährlichen Energiebedarf von 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230 kWh auf.</w:t>
              <w:br/>
              <w:t xml:space="preserve">Der jährliche Energiebedarf beträgt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kWh</w:t>
            </w:r>
            <w:r>
              <w:rPr/>
              <w:t>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2_2366407095"/>
            <w:bookmarkStart w:id="5" w:name="__Fieldmark__12_236640709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3_2366407095"/>
            <w:bookmarkStart w:id="7" w:name="__Fieldmark__13_236640709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 Prüfzeugnis gemäß EU 1060/2010 eines nach DIN EN 17025 akkreditierten Prüflabors liegt bei.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4_2366407095"/>
            <w:bookmarkStart w:id="9" w:name="__Fieldmark__14_236640709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5_2366407095"/>
            <w:bookmarkStart w:id="11" w:name="__Fieldmark__15_236640709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lage 2</w:t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Verbrauchswerte sind in den Produktunterlagen vermerkt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6_2366407095"/>
            <w:bookmarkStart w:id="13" w:name="__Fieldmark__16_236640709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7_2366407095"/>
            <w:bookmarkStart w:id="15" w:name="__Fieldmark__17_236640709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6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ind w:left="360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it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lage 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</w:t>
            </w:r>
          </w:p>
        </w:tc>
        <w:tc>
          <w:tcPr>
            <w:tcW w:w="5951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tionen zur energie- und kostensparenden Nutzung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tte nur zutreffende Gerätegruppen ausfüllen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i dem Gerät handelt es sich um ein Einbaugerät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9_2366407095"/>
            <w:bookmarkStart w:id="17" w:name="__Fieldmark__19_2366407095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20_2366407095"/>
            <w:bookmarkStart w:id="19" w:name="__Fieldmark__20_2366407095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hlgeräte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21_2366407095"/>
            <w:bookmarkStart w:id="21" w:name="__Fieldmark__21_2366407095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22_2366407095"/>
            <w:bookmarkStart w:id="23" w:name="__Fieldmark__22_2366407095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dgenaue Temperatureinstellung und -anzeige der Kühltemperatur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23_2366407095"/>
            <w:bookmarkStart w:id="25" w:name="__Fieldmark__23_2366407095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4_2366407095"/>
            <w:bookmarkStart w:id="27" w:name="__Fieldmark__24_2366407095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Warnsystem bei geöffneter Tür (optisch oder akustisch für Standgeräte, akustisch für Einbaugeräte)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5_2366407095"/>
            <w:bookmarkStart w:id="29" w:name="__Fieldmark__25_2366407095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6_2366407095"/>
            <w:bookmarkStart w:id="31" w:name="__Fieldmark__26_2366407095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hl-Gefrierkombinationen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27_2366407095"/>
            <w:bookmarkStart w:id="33" w:name="__Fieldmark__27_2366407095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28_2366407095"/>
            <w:bookmarkStart w:id="35" w:name="__Fieldmark__28_2366407095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Gradgenaue Temperatureinstellung und -anzeige der Kühl- und Gefrierraumtemperatur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29_2366407095"/>
            <w:bookmarkStart w:id="37" w:name="__Fieldmark__29_2366407095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30_2366407095"/>
            <w:bookmarkStart w:id="39" w:name="__Fieldmark__30_2366407095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Temperaturanzeige des Gefrierteils ablesbar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31_2366407095"/>
            <w:bookmarkStart w:id="41" w:name="__Fieldmark__31_2366407095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32_2366407095"/>
            <w:bookmarkStart w:id="43" w:name="__Fieldmark__32_2366407095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nell-Einfrierfunktion: schaltet nach Erreichen von maximal -32°C automatisch ab, spätestens nach 65 Stunden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33_2366407095"/>
            <w:bookmarkStart w:id="45" w:name="__Fieldmark__33_2366407095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34_2366407095"/>
            <w:bookmarkStart w:id="47" w:name="__Fieldmark__34_2366407095"/>
            <w:bookmarkEnd w:id="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Warnsystem bei geöffneter Tür (optisch oder akustisch für Standgeräte, akustisch für Einbaugeräte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35_2366407095"/>
            <w:bookmarkStart w:id="49" w:name="__Fieldmark__35_2366407095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36_2366407095"/>
            <w:bookmarkStart w:id="51" w:name="__Fieldmark__36_2366407095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friergeräte (Schränke und Truhen)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37_2366407095"/>
            <w:bookmarkStart w:id="53" w:name="__Fieldmark__37_2366407095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38_2366407095"/>
            <w:bookmarkStart w:id="55" w:name="__Fieldmark__38_2366407095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genaue Temperatureinstellun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39_2366407095"/>
            <w:bookmarkStart w:id="57" w:name="__Fieldmark__39_2366407095"/>
            <w:bookmarkEnd w:id="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40_2366407095"/>
            <w:bookmarkStart w:id="59" w:name="__Fieldmark__40_2366407095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nzeige ablesbar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41_2366407095"/>
            <w:bookmarkStart w:id="61" w:name="__Fieldmark__41_2366407095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42_2366407095"/>
            <w:bookmarkStart w:id="63" w:name="__Fieldmark__42_2366407095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Warnsystem bei geöffneter Tür (optisch und/oder akustisch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43_2366407095"/>
            <w:bookmarkStart w:id="65" w:name="__Fieldmark__43_2366407095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44_2366407095"/>
            <w:bookmarkStart w:id="67" w:name="__Fieldmark__44_2366407095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nsystem bei zu hoher Temperatur (optisch und/oder akustisch)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nell-Einfrierfunktion: schaltet nach Erreichen von maximal -32°C automatisch ab, spätestens nach 65 Stunden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45_2366407095"/>
            <w:bookmarkStart w:id="69" w:name="__Fieldmark__45_2366407095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46_2366407095"/>
            <w:bookmarkStart w:id="71" w:name="__Fieldmark__46_2366407095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e oben genannten Anforderungen sind in den Produktunterlagen </w:t>
              <w:br/>
              <w:t>dokumentiert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47_2366407095"/>
            <w:bookmarkStart w:id="73" w:name="__Fieldmark__47_2366407095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48_2366407095"/>
            <w:bookmarkStart w:id="75" w:name="__Fieldmark__48_2366407095"/>
            <w:bookmarkEnd w:id="7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6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ind w:left="360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iten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lage 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5951"/>
        <w:gridCol w:w="1115"/>
        <w:gridCol w:w="1113"/>
      </w:tblGrid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5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anforderung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5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hlmittel und Verschäumungsmitte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er Antragsteller erklärt die Einhaltung aller Materialanforderungen an Kühlmittel, Verschäumungsmittel und Dämmstoffe gemäß Vergabegrundlage Abschnitt 3.3.1.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50_2366407095"/>
            <w:bookmarkStart w:id="77" w:name="__Fieldmark__50_2366407095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51_2366407095"/>
            <w:bookmarkStart w:id="79" w:name="__Fieldmark__51_2366407095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en über die Vermeidung einer Beschädigung des Kältemittelkreislaufes sind in den Produktunterlagen dokumentiert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52_2366407095"/>
            <w:bookmarkStart w:id="81" w:name="__Fieldmark__52_2366407095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53_2366407095"/>
            <w:bookmarkStart w:id="83" w:name="__Fieldmark__53_2366407095"/>
            <w:bookmarkEnd w:id="8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6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it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lage 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2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nststoffe in Gehäuse, Gehäuseteile, Innenverkleidung, Einlagen, Schubfächer</w:t>
            </w:r>
          </w:p>
        </w:tc>
        <w:tc>
          <w:tcPr>
            <w:tcW w:w="11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er Antragsteller erklärt die Einhaltung aller Materialanforderungen an Kunststoffe in Gehäuse, Gehäuseteile, Innenverkleidung, Einlagen, Schubfächer gemäß Vergabegrundlage Abschnitt 3.3.2. 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55_2366407095"/>
            <w:bookmarkStart w:id="85" w:name="__Fieldmark__55_2366407095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56_2366407095"/>
            <w:bookmarkStart w:id="87" w:name="__Fieldmark__56_2366407095"/>
            <w:bookmarkEnd w:id="8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Hersteller- oder Lieferantenerklärung über Kunststoffmaterialien liegt bei.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57_2366407095"/>
            <w:bookmarkStart w:id="89" w:name="__Fieldmark__57_2366407095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58_2366407095"/>
            <w:bookmarkStart w:id="91" w:name="__Fieldmark__58_2366407095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lage P-M und Anlage P-L25</w:t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59_2366407095"/>
            <w:bookmarkStart w:id="93" w:name="__Fieldmark__59_2366407095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60_2366407095"/>
            <w:bookmarkStart w:id="95" w:name="__Fieldmark__60_2366407095"/>
            <w:bookmarkEnd w:id="9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6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</w:t>
            </w:r>
          </w:p>
        </w:tc>
        <w:tc>
          <w:tcPr>
            <w:tcW w:w="5951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ämmstoffe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 Antragsteller erklärt, dass Keramische Mineralfasern, d.h. glasige (Silikat-) Fasern mit einem Anteil an Alkali- und Erdalkalimetalloxiden (Na2O + K2O + CaO + MgO + BaO) von weniger oder gleich 18 Gewichtsprozent nicht eingesetzt wurd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den Faserdämmstoffe wie Mineralwolle, Glaswolle oder Steinwolle verwendet, so ist mittels Prüfgutachten nachzuweisen, dass der Kanzerogenitäts-Index der betreffenden Produkte KI ≥ 40 ist und damit nach dem Einstufungskonzept der TRGS 905 weder eine Einstufung als krebserzeugender Stoff noch als krebsverdächtiger Stoff erforderlich i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Bestimmung des Kanzerogenitäts-Index gemäß TRGS 905 auf Basis der nach DIN 51001 erhaltenen Messwerte liegt be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61_2366407095"/>
            <w:bookmarkStart w:id="97" w:name="__Fieldmark__61_2366407095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62_2366407095"/>
            <w:bookmarkStart w:id="99" w:name="__Fieldmark__62_2366407095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63_2366407095"/>
            <w:bookmarkStart w:id="101" w:name="__Fieldmark__63_2366407095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64_2366407095"/>
            <w:bookmarkStart w:id="103" w:name="__Fieldmark__64_2366407095"/>
            <w:bookmarkEnd w:id="10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65_2366407095"/>
            <w:bookmarkStart w:id="105" w:name="__Fieldmark__65_2366407095"/>
            <w:bookmarkEnd w:id="10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66_2366407095"/>
            <w:bookmarkStart w:id="107" w:name="__Fieldmark__66_2366407095"/>
            <w:bookmarkEnd w:id="10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6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ite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lage 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e mit biozidem Silber</w:t>
            </w:r>
          </w:p>
        </w:tc>
        <w:tc>
          <w:tcPr>
            <w:tcW w:w="11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Der Hersteller erklärt, dass kein biozid wirkendes Silber eingesetzt wird. 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68_2366407095"/>
            <w:bookmarkStart w:id="109" w:name="__Fieldmark__68_2366407095"/>
            <w:bookmarkEnd w:id="10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69_2366407095"/>
            <w:bookmarkStart w:id="111" w:name="__Fieldmark__69_2366407095"/>
            <w:bookmarkEnd w:id="1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</w:t>
            </w:r>
          </w:p>
        </w:tc>
        <w:tc>
          <w:tcPr>
            <w:tcW w:w="5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lebigkei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Ersatzteilversorgung für die für die Reparatur des Geräts ist für mindestens 10 Jahre ab Produktionseinstellung sichergestellt.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70_2366407095"/>
            <w:bookmarkStart w:id="113" w:name="__Fieldmark__70_2366407095"/>
            <w:bookmarkEnd w:id="1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71_2366407095"/>
            <w:bookmarkStart w:id="115" w:name="__Fieldmark__71_2366407095"/>
            <w:bookmarkEnd w:id="1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Ersatzteilversorgung ist in den Produktunterlagen dokumentiert.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72_2366407095"/>
            <w:bookmarkStart w:id="117" w:name="__Fieldmark__72_2366407095"/>
            <w:bookmarkEnd w:id="1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73_2366407095"/>
            <w:bookmarkStart w:id="119" w:name="__Fieldmark__73_2366407095"/>
            <w:bookmarkEnd w:id="1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6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ite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lage 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räuschemissionen</w:t>
            </w:r>
          </w:p>
        </w:tc>
        <w:tc>
          <w:tcPr>
            <w:tcW w:w="11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/>
            </w:pPr>
            <w:r>
              <w:rPr>
                <w:sz w:val="18"/>
                <w:szCs w:val="18"/>
              </w:rPr>
              <w:t xml:space="preserve">Der Hersteller erklärt die Einhaltung der Anforderungen nach Vergabegrundlage Abschnitt 3.5. zu Geräuschemissionen: 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Schallleistungspegel 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8 dB(A)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75_2366407095"/>
            <w:bookmarkStart w:id="121" w:name="__Fieldmark__75_2366407095"/>
            <w:bookmarkEnd w:id="1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76_2366407095"/>
            <w:bookmarkStart w:id="123" w:name="__Fieldmark__76_2366407095"/>
            <w:bookmarkEnd w:id="1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Gemessener Wert Schallleistungspegel =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dB(A)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 Prüfzeugnis eines nach DIN EN 17025 akkreditierten Prüflabors liegt bei. Die Geräuschemissionen sind gemäß DIN EN 60704-1 unter den in DIN EN 60704-2-14 beschriebenen besonderen Anforderungen zu messen sowie gemäß DIN EN 60704-3 als ganzzahliger Wert LC in dB(A) anzugeben</w:t>
            </w:r>
            <w:r>
              <w:rPr>
                <w:i/>
              </w:rPr>
              <w:t>.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78_2366407095"/>
            <w:bookmarkStart w:id="125" w:name="__Fieldmark__78_2366407095"/>
            <w:bookmarkEnd w:id="1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79_2366407095"/>
            <w:bookmarkStart w:id="127" w:name="__Fieldmark__79_2366407095"/>
            <w:bookmarkEnd w:id="1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6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snapToGrid w:val="false"/>
              <w:ind w:left="3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lage 4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ungs- und recyclinggerechte Konstruk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as Gerät ist so entworfen und konstruiert, dass eine Demontage im Hinblick auf Reparierbarkeit sowie die Separierung wertstoffhaltiger Bauteile und Materialien leicht und schnell möglich ist. Das heißt, dass</w:t>
            </w:r>
          </w:p>
          <w:p>
            <w:pPr>
              <w:pStyle w:val="Aufzhlung"/>
              <w:numPr>
                <w:ilvl w:val="0"/>
                <w:numId w:val="2"/>
              </w:numPr>
              <w:tabs>
                <w:tab w:val="left" w:pos="636" w:leader="none"/>
              </w:tabs>
              <w:spacing w:lineRule="auto" w:line="240"/>
              <w:ind w:left="636" w:hanging="284"/>
              <w:rPr/>
            </w:pPr>
            <w:r>
              <w:rPr>
                <w:sz w:val="18"/>
                <w:szCs w:val="18"/>
              </w:rPr>
              <w:t>entsprechende Verbindungen sind mit herkömmlichen Werkzeugen lösbar und die Verbindungsstellen leicht zugänglich,</w:t>
            </w:r>
          </w:p>
          <w:p>
            <w:pPr>
              <w:pStyle w:val="Aufzhlung"/>
              <w:numPr>
                <w:ilvl w:val="0"/>
                <w:numId w:val="2"/>
              </w:numPr>
              <w:tabs>
                <w:tab w:val="left" w:pos="636" w:leader="none"/>
              </w:tabs>
              <w:spacing w:lineRule="auto" w:line="240"/>
              <w:ind w:left="636" w:hanging="284"/>
              <w:rPr/>
            </w:pPr>
            <w:r>
              <w:rPr>
                <w:sz w:val="18"/>
                <w:szCs w:val="18"/>
              </w:rPr>
              <w:t xml:space="preserve">Kunststoffe bestehen nur aus einem Polymer bzw. Kunststoffteile deren Masse größer als 25 g sind gemäß ISO Norm 11469 gekennzeichnet, um eine sortenreine Trennung zu ermöglichen und </w:t>
            </w:r>
          </w:p>
          <w:p>
            <w:pPr>
              <w:pStyle w:val="Normal"/>
              <w:tabs>
                <w:tab w:val="clear" w:pos="284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</w:tabs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Anleitung zur Demontage für die Behandler von Alt-Geräten liegt vor.</w:t>
            </w:r>
          </w:p>
        </w:tc>
        <w:tc>
          <w:tcPr>
            <w:tcW w:w="11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80_2366407095"/>
            <w:bookmarkStart w:id="129" w:name="__Fieldmark__80_2366407095"/>
            <w:bookmarkEnd w:id="1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81_2366407095"/>
            <w:bookmarkStart w:id="131" w:name="__Fieldmark__81_2366407095"/>
            <w:bookmarkEnd w:id="1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82_2366407095"/>
            <w:bookmarkStart w:id="133" w:name="__Fieldmark__82_2366407095"/>
            <w:bookmarkEnd w:id="1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83_2366407095"/>
            <w:bookmarkStart w:id="135" w:name="__Fieldmark__83_2366407095"/>
            <w:bookmarkEnd w:id="1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84_2366407095"/>
            <w:bookmarkStart w:id="137" w:name="__Fieldmark__84_2366407095"/>
            <w:bookmarkEnd w:id="1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85_2366407095"/>
            <w:bookmarkStart w:id="139" w:name="__Fieldmark__85_2366407095"/>
            <w:bookmarkEnd w:id="1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braucherinformation</w:t>
            </w:r>
          </w:p>
        </w:tc>
        <w:tc>
          <w:tcPr>
            <w:tcW w:w="11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6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den Produktunterlagen sind die Verbraucherinformationen zur energieeffizienten Nutzung der Geräte gemäß Vergabegrundlage Abschnitt 3.9 wörtlich oder sinngemäß enthalten.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86_2366407095"/>
            <w:bookmarkStart w:id="141" w:name="__Fieldmark__86_2366407095"/>
            <w:bookmarkEnd w:id="1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87_2366407095"/>
            <w:bookmarkStart w:id="143" w:name="__Fieldmark__87_2366407095"/>
            <w:bookmarkEnd w:id="1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6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right" w:pos="6031" w:leader="none"/>
                <w:tab w:val="left" w:pos="6804" w:leader="none"/>
                <w:tab w:val="left" w:pos="7371" w:leader="none"/>
              </w:tabs>
              <w:ind w:left="360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iten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lage 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before="120" w:after="0"/>
        <w:rPr/>
      </w:pPr>
      <w:r>
        <w:rPr>
          <w:b/>
          <w:bCs/>
          <w:u w:val="single"/>
        </w:rPr>
        <w:t>Anlagen zum Vertrag nach RAL-UZ 138</w:t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rPr/>
      </w:pPr>
      <w:r>
        <w:rPr/>
        <w:t>Bitte benutzen Sie den vorliegenden Vordruck der Anlage 1 zum Vertrag nach RAL-UZ 138.</w:t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/>
      </w:pPr>
      <w:r>
        <w:rPr/>
        <w:t>Die nachstehenden Anlagen 2 bis Anlage 5 sind den Antragsunterlagen beizulegen:</w:t>
      </w:r>
    </w:p>
    <w:p>
      <w:pPr>
        <w:pStyle w:val="Normal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701" w:leader="none"/>
        </w:tabs>
        <w:spacing w:before="0" w:after="120"/>
        <w:rPr/>
      </w:pPr>
      <w:r>
        <w:rPr/>
        <w:t>Anlage 2:</w:t>
        <w:tab/>
        <w:t>Prüfzeugnis zu Energieeffizienzindex und jährlichem Energiebedarf</w:t>
      </w:r>
    </w:p>
    <w:p>
      <w:pPr>
        <w:pStyle w:val="Normal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701" w:leader="none"/>
        </w:tabs>
        <w:spacing w:before="0" w:after="120"/>
        <w:rPr/>
      </w:pPr>
      <w:r>
        <w:rPr/>
        <w:t xml:space="preserve">Anlage P-M und </w:t>
        <w:br/>
        <w:t>Anlage P-L 25:</w:t>
        <w:tab/>
        <w:t>Hersteller- oder Lieferantenerklärung über Kunststoffmaterialien (Vordruck)</w:t>
      </w:r>
    </w:p>
    <w:p>
      <w:pPr>
        <w:pStyle w:val="Normal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701" w:leader="none"/>
        </w:tabs>
        <w:spacing w:before="0" w:after="120"/>
        <w:rPr/>
      </w:pPr>
      <w:r>
        <w:rPr/>
        <w:t>Anlage 4:</w:t>
        <w:tab/>
        <w:t>Prüfzeugnis zu Geräuschemissionen</w:t>
      </w:r>
    </w:p>
    <w:p>
      <w:pPr>
        <w:pStyle w:val="Normal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701" w:leader="none"/>
        </w:tabs>
        <w:spacing w:before="0" w:after="120"/>
        <w:rPr/>
      </w:pPr>
      <w:r>
        <w:rPr/>
        <w:t>Anlage 5:</w:t>
        <w:tab/>
        <w:t>Vorlage der entsprechenden Seiten der Bedienungsanleitung</w:t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</w:tabs>
        <w:spacing w:lineRule="auto" w:line="240"/>
        <w:jc w:val="both"/>
        <w:rPr/>
      </w:pPr>
      <w:r>
        <w:rPr>
          <w:sz w:val="22"/>
        </w:rPr>
        <w:t>Ort:</w:t>
        <w:tab/>
      </w:r>
      <w:r>
        <w:fldChar w:fldCharType="begin">
          <w:ffData>
            <w:name w:val="Text59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Zeichennehmer:</w:t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</w:tabs>
        <w:spacing w:lineRule="auto" w:line="240"/>
        <w:jc w:val="both"/>
        <w:rPr/>
      </w:pPr>
      <w:r>
        <w:rPr>
          <w:sz w:val="22"/>
        </w:rPr>
        <w:tab/>
        <w:tab/>
        <w:t>(rechtsverbindliche Unter-</w:t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</w:tabs>
        <w:spacing w:lineRule="auto" w:line="240"/>
        <w:jc w:val="both"/>
        <w:rPr/>
      </w:pPr>
      <w:r>
        <w:rPr>
          <w:sz w:val="22"/>
        </w:rPr>
        <w:t>Datum:</w:t>
        <w:tab/>
      </w:r>
      <w:r>
        <w:fldChar w:fldCharType="begin">
          <w:ffData>
            <w:name w:val="Text60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schrift und Firmenstempel)</w:t>
        <w:tab/>
      </w:r>
    </w:p>
    <w:sectPr>
      <w:headerReference w:type="default" r:id="rId2"/>
      <w:footerReference w:type="default" r:id="rId3"/>
      <w:type w:val="continuous"/>
      <w:pgSz w:w="11906" w:h="16838"/>
      <w:pgMar w:left="1418" w:right="1276" w:gutter="0" w:header="720" w:top="1531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lage 1 zum Vertag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/3</w:t>
      <w:tab/>
      <w:t>RAL-UZ 138 Ausgabe Februa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88365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851" w:leader="none"/>
        <w:tab w:val="left" w:pos="3119" w:leader="none"/>
        <w:tab w:val="left" w:pos="3686" w:leader="none"/>
        <w:tab w:val="left" w:pos="6804" w:leader="none"/>
        <w:tab w:val="left" w:pos="7371" w:leader="none"/>
      </w:tabs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360"/>
      <w:ind w:left="0" w:hanging="0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">
    <w:name w:val="Inhaltsverzeichnis"/>
    <w:basedOn w:val="Normal"/>
    <w:qFormat/>
    <w:pPr/>
    <w:rPr>
      <w:b/>
      <w:sz w:val="48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0" w:after="0"/>
      <w:ind w:left="1416" w:hanging="0"/>
      <w:outlineLvl w:val="9"/>
    </w:pPr>
    <w:rPr>
      <w:sz w:val="22"/>
    </w:rPr>
  </w:style>
  <w:style w:type="paragraph" w:styleId="Formatvorlage3">
    <w:name w:val="Formatvorlage3"/>
    <w:basedOn w:val="Heading2"/>
    <w:qFormat/>
    <w:pPr>
      <w:numPr>
        <w:ilvl w:val="0"/>
        <w:numId w:val="0"/>
      </w:numPr>
      <w:spacing w:lineRule="auto" w:line="360" w:before="0" w:after="0"/>
      <w:ind w:left="708" w:hanging="0"/>
      <w:outlineLvl w:val="9"/>
    </w:pPr>
    <w:rPr>
      <w:sz w:val="22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2"/>
    </w:rPr>
  </w:style>
  <w:style w:type="paragraph" w:styleId="Formatvorlage5">
    <w:name w:val="Formatvorlage5"/>
    <w:basedOn w:val="Normal"/>
    <w:qFormat/>
    <w:pPr/>
    <w:rPr/>
  </w:style>
  <w:style w:type="paragraph" w:styleId="Formatvorlage1">
    <w:name w:val="Formatvorlage1"/>
    <w:basedOn w:val="Heading1"/>
    <w:qFormat/>
    <w:pPr>
      <w:numPr>
        <w:ilvl w:val="0"/>
        <w:numId w:val="0"/>
      </w:numPr>
      <w:spacing w:lineRule="auto" w:line="360"/>
      <w:ind w:left="708" w:hanging="0"/>
      <w:outlineLvl w:val="9"/>
    </w:pPr>
    <w:rPr>
      <w:sz w:val="22"/>
    </w:rPr>
  </w:style>
  <w:style w:type="paragraph" w:styleId="Vergabegrundlage1">
    <w:name w:val="Vergabegrundlage1"/>
    <w:qFormat/>
    <w:pPr>
      <w:widowControl/>
      <w:tabs>
        <w:tab w:val="clear" w:pos="708"/>
        <w:tab w:val="left" w:pos="851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2"/>
      <w:szCs w:val="32"/>
      <w:lang w:val="de-DE" w:bidi="ar-SA" w:eastAsia="zh-CN"/>
    </w:rPr>
  </w:style>
  <w:style w:type="paragraph" w:styleId="Formatvorlage6">
    <w:name w:val="Formatvorlage6"/>
    <w:basedOn w:val="Heading4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textAlignment w:val="baseline"/>
      <w:outlineLvl w:val="9"/>
    </w:pPr>
    <w:rPr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</w:tabs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8:14:00Z</dcterms:created>
  <dc:creator>hermann</dc:creator>
  <dc:description/>
  <cp:keywords/>
  <dc:language>en-US</dc:language>
  <cp:lastModifiedBy>Kessel, Petra</cp:lastModifiedBy>
  <cp:lastPrinted>2013-03-22T12:07:00Z</cp:lastPrinted>
  <dcterms:modified xsi:type="dcterms:W3CDTF">2013-05-08T12:34:00Z</dcterms:modified>
  <cp:revision>16</cp:revision>
  <dc:subject/>
  <dc:title>Anlage 1a zum Vertrag nach RAL-UZ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